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sz w:val="48"/>
          <w:szCs w:val="48"/>
        </w:rPr>
        <w:t xml:space="preserve">DAKAL  2010-11 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</w:tabs>
        <w:rPr>
          <w:rFonts w:ascii="Verdana" w:hAnsi="Verdana" w:cs="Verdana"/>
          <w:sz w:val="48"/>
          <w:szCs w:val="48"/>
          <w:u w:val="single"/>
        </w:rPr>
      </w:pPr>
      <w:r>
        <w:rPr>
          <w:rFonts w:cs="Verdana" w:ascii="Verdana" w:hAnsi="Verdana"/>
          <w:sz w:val="48"/>
          <w:szCs w:val="4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84" w:leader="none"/>
          <w:tab w:val="left" w:pos="4820" w:leader="none"/>
        </w:tabs>
        <w:outlineLvl w:val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u w:val="single"/>
        </w:rPr>
        <w:t>SKUPINA 1.liga</w:t>
      </w:r>
      <w:r>
        <w:rPr>
          <w:rFonts w:cs="Verdana" w:ascii="Verdana" w:hAnsi="Verdana"/>
          <w:b w:val="false"/>
          <w:sz w:val="20"/>
          <w:u w:val="single"/>
        </w:rPr>
        <w:t>(losovací čísla)</w:t>
      </w:r>
      <w:r>
        <w:rPr>
          <w:rFonts w:cs="Verdana" w:ascii="Verdana" w:hAnsi="Verdana"/>
          <w:u w:val="single"/>
        </w:rPr>
        <w:t>:</w:t>
      </w:r>
      <w:r>
        <w:rPr>
          <w:rFonts w:cs="Verdana" w:ascii="Verdana" w:hAnsi="Verdana"/>
          <w:szCs w:val="24"/>
        </w:rPr>
        <w:t xml:space="preserve"> </w:t>
        <w:tab/>
      </w:r>
      <w:r>
        <w:rPr>
          <w:rFonts w:cs="Verdana" w:ascii="Verdana" w:hAnsi="Verdana"/>
          <w:szCs w:val="24"/>
          <w:u w:val="single"/>
        </w:rPr>
        <w:t>SKUPINA 2.liga</w:t>
      </w:r>
      <w:r>
        <w:rPr>
          <w:rFonts w:cs="Verdana" w:ascii="Verdana" w:hAnsi="Verdana"/>
          <w:b w:val="false"/>
          <w:sz w:val="20"/>
          <w:u w:val="single"/>
        </w:rPr>
        <w:t>(losovací čísla)</w:t>
      </w:r>
      <w:r>
        <w:rPr>
          <w:rFonts w:cs="Verdana" w:ascii="Verdana" w:hAnsi="Verdana"/>
          <w:szCs w:val="24"/>
          <w:u w:val="single"/>
        </w:rPr>
        <w:t>:</w:t>
      </w:r>
    </w:p>
    <w:p>
      <w:pPr>
        <w:pStyle w:val="Normal"/>
        <w:tabs>
          <w:tab w:val="clear" w:pos="567"/>
          <w:tab w:val="left" w:pos="4820" w:leader="none"/>
        </w:tabs>
        <w:ind w:right="-851" w:firstLine="284"/>
        <w:rPr/>
      </w:pPr>
      <w:r>
        <w:rPr>
          <w:rFonts w:cs="Verdana" w:ascii="Verdana" w:hAnsi="Verdana"/>
          <w:sz w:val="20"/>
        </w:rPr>
        <w:t xml:space="preserve">1.  -  </w:t>
        <w:tab/>
        <w:t>1.</w:t>
        <w:tab/>
        <w:t xml:space="preserve">  SOU zemědělské a služeb (Horáková)</w:t>
        <w:tab/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K Egston Jemnice   (Kabelka P.)</w:t>
        <w:tab/>
        <w:t>2.   VNP 2   (Kabelka M.)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pres   (Zástěrová)</w:t>
        <w:tab/>
        <w:t>3.   G-tým stáj  B   (Štibichová)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NP 1   (Kabelka P.)</w:t>
        <w:tab/>
        <w:t>4.   Unihop   (Prokešová)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0"/>
        </w:rPr>
        <w:tab/>
        <w:t>5.  Já nevím   (Zajíc)</w:t>
        <w:tab/>
        <w:t>5.   SKP Dačice   (Kopečná)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0"/>
        </w:rPr>
        <w:t>6.  GPD servis team Jihlava   (Létal)</w:t>
        <w:tab/>
        <w:t>6.   JDM net   (Blecha)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7.  TRW  (                   )</w:t>
        <w:tab/>
        <w:t>7.   Technické služby   (Marková)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8.  Klub u Kořena   (Štibich L.)</w:t>
        <w:tab/>
        <w:t>8.   SDH Chlumec   (Bárta)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9.  Geoplan   (Malínek)</w:t>
        <w:tab/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0. Tenisté   (Malínek)</w:t>
        <w:tab/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1. G-tým stáj   (Štibich K.)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2. Centropen   (Vojtíšek)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20"/>
          <w:szCs w:val="24"/>
          <w:u w:val="single"/>
        </w:rPr>
      </w:pPr>
      <w:r>
        <w:rPr>
          <w:rFonts w:cs="Verdana" w:ascii="Verdana" w:hAnsi="Verdana"/>
          <w:sz w:val="20"/>
          <w:szCs w:val="24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szCs w:val="40"/>
        </w:rPr>
      </w:pPr>
      <w:r>
        <w:rPr>
          <w:szCs w:val="40"/>
        </w:rPr>
        <w:t>R O Z L O S O V Á N Í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jc w:val="center"/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sz w:val="32"/>
          <w:szCs w:val="32"/>
        </w:rPr>
        <w:t>DAKAL  2010-11   -     3-5.kolo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4820" w:leader="none"/>
          <w:tab w:val="left" w:pos="6379" w:leader="none"/>
        </w:tabs>
        <w:rPr>
          <w:rFonts w:ascii="Verdana" w:hAnsi="Verdana" w:cs="Verdana"/>
          <w:sz w:val="20"/>
          <w:szCs w:val="24"/>
          <w:u w:val="single"/>
        </w:rPr>
      </w:pPr>
      <w:r>
        <w:rPr>
          <w:rFonts w:cs="Verdana" w:ascii="Verdana" w:hAnsi="Verdana"/>
          <w:sz w:val="20"/>
          <w:szCs w:val="24"/>
          <w:u w:val="single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Cs w:val="24"/>
          <w:u w:val="single"/>
        </w:rPr>
      </w:pPr>
      <w:r>
        <w:rPr>
          <w:rFonts w:eastAsia="Verdana" w:cs="Verdana" w:ascii="Verdana" w:hAnsi="Verdana"/>
          <w:b w:val="false"/>
          <w:sz w:val="20"/>
        </w:rPr>
        <w:t xml:space="preserve">   </w:t>
      </w:r>
      <w:r>
        <w:rPr>
          <w:rFonts w:cs="Verdana" w:ascii="Verdana" w:hAnsi="Verdana"/>
          <w:b w:val="false"/>
          <w:sz w:val="20"/>
        </w:rPr>
        <w:tab/>
      </w:r>
      <w:r>
        <w:rPr>
          <w:rFonts w:cs="Verdana" w:ascii="Verdana" w:hAnsi="Verdana"/>
          <w:szCs w:val="24"/>
          <w:u w:val="single"/>
        </w:rPr>
        <w:t>3.kolo:</w:t>
      </w:r>
      <w:r>
        <w:rPr>
          <w:rFonts w:cs="Verdana" w:ascii="Verdana" w:hAnsi="Verdana"/>
          <w:szCs w:val="24"/>
        </w:rPr>
        <w:tab/>
        <w:tab/>
        <w:tab/>
        <w:tab/>
        <w:tab/>
      </w:r>
      <w:r>
        <w:rPr>
          <w:rFonts w:cs="Verdana" w:ascii="Verdana" w:hAnsi="Verdana"/>
          <w:szCs w:val="24"/>
          <w:u w:val="single"/>
        </w:rPr>
        <w:t>rozhodčí: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Cs w:val="24"/>
        </w:rPr>
        <w:tab/>
      </w:r>
      <w:r>
        <w:rPr>
          <w:rFonts w:cs="Verdana" w:ascii="Verdana" w:hAnsi="Verdana"/>
          <w:sz w:val="20"/>
        </w:rPr>
        <w:t>14.11.10</w:t>
        <w:tab/>
        <w:t>Ne</w:t>
        <w:tab/>
        <w:t>16.00</w:t>
        <w:tab/>
        <w:t>1- Já nevím - Tenisté</w:t>
        <w:tab/>
        <w:t>1-2</w:t>
        <w:tab/>
        <w:t xml:space="preserve">Zajíc  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ind w:right="-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4.11.10</w:t>
        <w:tab/>
        <w:t>Ne</w:t>
        <w:tab/>
        <w:t>16.00</w:t>
        <w:tab/>
        <w:t>1- GPD - Geoplan</w:t>
        <w:tab/>
        <w:t xml:space="preserve">3-4    </w:t>
        <w:tab/>
        <w:t>Zajíc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7.11.10</w:t>
        <w:tab/>
        <w:t>St</w:t>
        <w:tab/>
        <w:t>18.00</w:t>
        <w:tab/>
        <w:t>1- Klub u Kořena - TRW</w:t>
        <w:tab/>
        <w:t xml:space="preserve">1-2    </w:t>
        <w:tab/>
        <w:t>Štibich L.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17.11.10 </w:t>
        <w:tab/>
        <w:t>St       18.00</w:t>
        <w:tab/>
        <w:t>1- Egston - Centropen</w:t>
        <w:tab/>
        <w:t xml:space="preserve">3-4    </w:t>
        <w:tab/>
        <w:t>Štibich L.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17.11.10 </w:t>
        <w:tab/>
        <w:t>St       20.00</w:t>
        <w:tab/>
        <w:t>1- VNP 1 – G-tým</w:t>
        <w:tab/>
        <w:t xml:space="preserve">1-2  </w:t>
        <w:tab/>
        <w:t xml:space="preserve">Kabelka P.  </w:t>
        <w:tab/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7.11.10</w:t>
        <w:tab/>
        <w:t>St</w:t>
        <w:tab/>
        <w:t>20.00</w:t>
        <w:tab/>
        <w:t>2- Unihop - TS</w:t>
        <w:tab/>
        <w:t xml:space="preserve">3-4    </w:t>
        <w:tab/>
        <w:t>Kabelka P.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>21.11.10</w:t>
        <w:tab/>
        <w:t>Ne</w:t>
        <w:tab/>
        <w:t>14.00</w:t>
        <w:tab/>
        <w:t xml:space="preserve">2- SKP - JDM net  </w:t>
        <w:tab/>
        <w:t>1-2</w:t>
        <w:tab/>
        <w:t>Kopečná</w:t>
        <w:tab/>
        <w:t xml:space="preserve">   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1.11.10</w:t>
        <w:tab/>
        <w:t>Ne</w:t>
        <w:tab/>
        <w:t>14.00</w:t>
        <w:tab/>
        <w:t>2- VNP 2 - SDH Chlumec</w:t>
        <w:tab/>
        <w:t xml:space="preserve">3-4    </w:t>
        <w:tab/>
        <w:t>Kopečná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 xml:space="preserve">21.11.10 </w:t>
        <w:tab/>
        <w:t xml:space="preserve">Ne     </w:t>
        <w:tab/>
        <w:t>16.00</w:t>
        <w:tab/>
        <w:t>2- G tým B – SOU zemědělské</w:t>
        <w:tab/>
        <w:t>1-2</w:t>
        <w:tab/>
        <w:t xml:space="preserve">Štibichová   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ab/>
        <w:tab/>
        <w:tab/>
        <w:tab/>
      </w:r>
      <w:r>
        <w:rPr>
          <w:rFonts w:cs="Verdana" w:ascii="Verdana" w:hAnsi="Verdana"/>
          <w:sz w:val="20"/>
        </w:rPr>
        <w:t>1- Expres - volno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Cs w:val="24"/>
        </w:rPr>
        <w:tab/>
      </w:r>
      <w:r>
        <w:rPr>
          <w:rFonts w:cs="Verdana" w:ascii="Verdana" w:hAnsi="Verdana"/>
          <w:szCs w:val="24"/>
          <w:u w:val="single"/>
        </w:rPr>
        <w:t>4.kolo: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Cs w:val="24"/>
        </w:rPr>
        <w:tab/>
      </w:r>
      <w:r>
        <w:rPr>
          <w:rFonts w:cs="Verdana" w:ascii="Verdana" w:hAnsi="Verdana"/>
          <w:sz w:val="20"/>
        </w:rPr>
        <w:t>21.11.10</w:t>
        <w:tab/>
        <w:t>Ne</w:t>
        <w:tab/>
        <w:t>16.00</w:t>
        <w:tab/>
        <w:t>1- Egston - Expres</w:t>
        <w:tab/>
        <w:t>3-4</w:t>
        <w:tab/>
        <w:t xml:space="preserve">Štibichová  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ind w:right="-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4.11.10</w:t>
        <w:tab/>
        <w:t>St</w:t>
        <w:tab/>
        <w:t>18.00</w:t>
        <w:tab/>
        <w:t xml:space="preserve">1- Tenisté - GPD </w:t>
        <w:tab/>
        <w:t xml:space="preserve">1-2    </w:t>
        <w:tab/>
        <w:t>Malínek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4.11.10</w:t>
        <w:tab/>
        <w:t>St</w:t>
        <w:tab/>
        <w:t>18.00</w:t>
        <w:tab/>
        <w:t>1- G-tým - Já nevím</w:t>
        <w:tab/>
        <w:t xml:space="preserve">3-4    </w:t>
        <w:tab/>
        <w:t>Malínek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24.11.10 </w:t>
        <w:tab/>
        <w:t>St       20.00</w:t>
        <w:tab/>
        <w:t>1- TRW - Geoplan</w:t>
        <w:tab/>
        <w:t xml:space="preserve">1-2    </w:t>
        <w:tab/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24.11.10 </w:t>
        <w:tab/>
        <w:t>St       20.00</w:t>
        <w:tab/>
        <w:t>1- Centropen – Klub u Kořena</w:t>
        <w:tab/>
        <w:t xml:space="preserve">3-4  </w:t>
        <w:tab/>
        <w:t xml:space="preserve">  </w:t>
        <w:tab/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8.11.10</w:t>
        <w:tab/>
        <w:t>Ne</w:t>
        <w:tab/>
        <w:t>14.00</w:t>
        <w:tab/>
        <w:t xml:space="preserve">2- SOU zemědělské - Unihop </w:t>
        <w:tab/>
        <w:t xml:space="preserve">1-2    </w:t>
        <w:tab/>
        <w:t>Horáková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8.11.10</w:t>
        <w:tab/>
        <w:t>Ne</w:t>
        <w:tab/>
        <w:t>14.00</w:t>
        <w:tab/>
        <w:t xml:space="preserve">2- VNP 2 – G-tým B  </w:t>
        <w:tab/>
        <w:t>3-4</w:t>
        <w:tab/>
        <w:t>Horáková</w:t>
        <w:tab/>
        <w:t xml:space="preserve">   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8.11.10</w:t>
        <w:tab/>
        <w:t>Ne</w:t>
        <w:tab/>
        <w:t>16.00</w:t>
        <w:tab/>
        <w:t>2- JDM net - SDH Chlumec</w:t>
        <w:tab/>
        <w:t xml:space="preserve">1-2    </w:t>
        <w:tab/>
        <w:t>Blecha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 xml:space="preserve">28.11.10 </w:t>
        <w:tab/>
        <w:t xml:space="preserve">Ne     </w:t>
        <w:tab/>
        <w:t>16.00</w:t>
        <w:tab/>
        <w:t>2- TS – SKP</w:t>
        <w:tab/>
        <w:t>3-4</w:t>
        <w:tab/>
        <w:t xml:space="preserve">Blecha   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ab/>
        <w:tab/>
        <w:tab/>
        <w:tab/>
      </w:r>
      <w:r>
        <w:rPr>
          <w:rFonts w:cs="Verdana" w:ascii="Verdana" w:hAnsi="Verdana"/>
          <w:sz w:val="20"/>
        </w:rPr>
        <w:t>1- VNP 1 - volno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eastAsia="Verdana" w:cs="Verdana" w:ascii="Verdana" w:hAnsi="Verdana"/>
          <w:szCs w:val="24"/>
        </w:rPr>
        <w:t xml:space="preserve"> </w:t>
      </w:r>
      <w:r>
        <w:rPr>
          <w:rFonts w:cs="Verdana" w:ascii="Verdana" w:hAnsi="Verdana"/>
          <w:szCs w:val="24"/>
        </w:rPr>
        <w:tab/>
      </w:r>
      <w:r>
        <w:rPr>
          <w:rFonts w:cs="Verdana" w:ascii="Verdana" w:hAnsi="Verdana"/>
          <w:szCs w:val="24"/>
          <w:u w:val="single"/>
        </w:rPr>
        <w:t>5.kolo: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Cs w:val="24"/>
        </w:rPr>
        <w:tab/>
      </w:r>
      <w:r>
        <w:rPr>
          <w:rFonts w:cs="Verdana" w:ascii="Verdana" w:hAnsi="Verdana"/>
          <w:sz w:val="20"/>
        </w:rPr>
        <w:t>1.12.10</w:t>
        <w:tab/>
        <w:t>St</w:t>
        <w:tab/>
        <w:t>18.00</w:t>
        <w:tab/>
        <w:t>1- Expres - Centropen</w:t>
        <w:tab/>
        <w:t>1-2</w:t>
        <w:tab/>
        <w:t xml:space="preserve">Zástěrová 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ind w:right="-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.12.10</w:t>
        <w:tab/>
        <w:t>St</w:t>
        <w:tab/>
        <w:t>18.00</w:t>
        <w:tab/>
        <w:t xml:space="preserve">1- Klub u Kořena - Geoplan </w:t>
        <w:tab/>
        <w:t xml:space="preserve">3-4    </w:t>
        <w:tab/>
        <w:t>Zástěrová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.12.10</w:t>
        <w:tab/>
        <w:t>St</w:t>
        <w:tab/>
        <w:t>20.00</w:t>
        <w:tab/>
        <w:t>1- VNP 1 - Egston</w:t>
        <w:tab/>
        <w:t xml:space="preserve">1-2    </w:t>
        <w:tab/>
        <w:t>Kabelka P.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1.12.10 </w:t>
        <w:tab/>
        <w:t>St       20.00</w:t>
        <w:tab/>
        <w:t>1- TRW - Tenisté</w:t>
        <w:tab/>
        <w:t xml:space="preserve">3-4    </w:t>
        <w:tab/>
        <w:t>Kabelka P.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5.12.10 </w:t>
        <w:tab/>
        <w:t xml:space="preserve">Ne     </w:t>
        <w:tab/>
        <w:t>14.00</w:t>
        <w:tab/>
        <w:t>1- GPD – G-tým</w:t>
        <w:tab/>
        <w:t xml:space="preserve">3-4  </w:t>
        <w:tab/>
        <w:t xml:space="preserve">Marková  </w:t>
        <w:tab/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>5.12.10</w:t>
        <w:tab/>
        <w:t>Ne</w:t>
        <w:tab/>
        <w:t>14.00</w:t>
        <w:tab/>
        <w:t xml:space="preserve">2- TS – JDM net </w:t>
        <w:tab/>
        <w:t xml:space="preserve">1-2    </w:t>
        <w:tab/>
        <w:t>Marková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>5.12.10</w:t>
        <w:tab/>
        <w:t>Ne</w:t>
        <w:tab/>
        <w:t>16.00</w:t>
        <w:tab/>
        <w:t xml:space="preserve">2- SKP – SOU zemědělské </w:t>
        <w:tab/>
        <w:t>1-2</w:t>
        <w:tab/>
        <w:t>Kopečná</w:t>
        <w:tab/>
        <w:t xml:space="preserve">   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5.12.10</w:t>
        <w:tab/>
        <w:t>Ne</w:t>
        <w:tab/>
        <w:t>16.00</w:t>
        <w:tab/>
        <w:t>2- Unihop – VNP 2</w:t>
        <w:tab/>
        <w:t xml:space="preserve">3-4    </w:t>
        <w:tab/>
        <w:t>Kopečná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 xml:space="preserve">8.12.10 </w:t>
        <w:tab/>
        <w:t xml:space="preserve">St     </w:t>
        <w:tab/>
        <w:t>18.00</w:t>
        <w:tab/>
        <w:t>2- G-tým B – SDH Chlumec</w:t>
        <w:tab/>
        <w:t>1-2</w:t>
        <w:tab/>
        <w:t xml:space="preserve">Štibichová   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ab/>
        <w:tab/>
        <w:tab/>
        <w:tab/>
      </w:r>
      <w:r>
        <w:rPr>
          <w:rFonts w:cs="Verdana" w:ascii="Verdana" w:hAnsi="Verdana"/>
          <w:sz w:val="20"/>
        </w:rPr>
        <w:t>1- Já nevím - volno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sz w:val="28"/>
      <w:u w:val="single"/>
    </w:rPr>
  </w:style>
  <w:style w:type="paragraph" w:styleId="Tabulka14">
    <w:name w:val="Tabulka14"/>
    <w:basedOn w:val="Normal"/>
    <w:qFormat/>
    <w:pPr>
      <w:tabs>
        <w:tab w:val="clear" w:pos="567"/>
        <w:tab w:val="right" w:pos="1134" w:leader="none"/>
        <w:tab w:val="center" w:pos="1985" w:leader="none"/>
        <w:tab w:val="center" w:pos="2835" w:leader="none"/>
        <w:tab w:val="center" w:pos="3686" w:leader="none"/>
        <w:tab w:val="center" w:pos="4536" w:leader="none"/>
        <w:tab w:val="center" w:pos="5387" w:leader="none"/>
        <w:tab w:val="center" w:pos="6237" w:leader="none"/>
        <w:tab w:val="center" w:pos="7088" w:leader="none"/>
      </w:tabs>
      <w:spacing w:lineRule="exact" w:line="270"/>
      <w:ind w:right="113" w:hanging="0"/>
    </w:pPr>
    <w:rPr>
      <w:rFonts w:ascii="Times New Roman" w:hAnsi="Times New Roman" w:cs="Times New Roman"/>
      <w:b w:val="false"/>
      <w:sz w:val="23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5:22:00Z</dcterms:created>
  <dc:creator>TRW-DAS</dc:creator>
  <dc:description/>
  <cp:keywords/>
  <dc:language>en-US</dc:language>
  <cp:lastModifiedBy>Tom</cp:lastModifiedBy>
  <cp:lastPrinted>2009-10-19T11:17:00Z</cp:lastPrinted>
  <dcterms:modified xsi:type="dcterms:W3CDTF">2010-11-11T14:43:00Z</dcterms:modified>
  <cp:revision>4</cp:revision>
  <dc:subject/>
  <dc:title>              R O Z L O S O V Á N Í</dc:title>
</cp:coreProperties>
</file>