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701"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sz w:val="48"/>
          <w:szCs w:val="48"/>
        </w:rPr>
        <w:t xml:space="preserve">DAKAL  2010-11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48"/>
          <w:szCs w:val="24"/>
          <w:u w:val="single"/>
        </w:rPr>
      </w:pPr>
      <w:r>
        <w:rPr>
          <w:rFonts w:cs="Verdana" w:ascii="Verdana" w:hAnsi="Verdana"/>
          <w:sz w:val="48"/>
          <w:szCs w:val="24"/>
          <w:u w:val="single"/>
        </w:rPr>
      </w:r>
    </w:p>
    <w:p>
      <w:pPr>
        <w:pStyle w:val="Heading"/>
        <w:rPr>
          <w:szCs w:val="40"/>
        </w:rPr>
      </w:pPr>
      <w:r>
        <w:rPr>
          <w:szCs w:val="40"/>
        </w:rPr>
        <w:t>R O Z L O S O V Á N Í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 w:val="32"/>
          <w:szCs w:val="32"/>
        </w:rPr>
        <w:t>PLAY-OFF  OSMIFINÁLE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1.kolo:</w:t>
      </w:r>
      <w:r>
        <w:rPr>
          <w:rFonts w:cs="Verdana" w:ascii="Verdana" w:hAnsi="Verdana"/>
          <w:szCs w:val="24"/>
        </w:rPr>
        <w:tab/>
        <w:t xml:space="preserve">                                                                  Rozhodčí: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 xml:space="preserve">16.2.11 </w:t>
        <w:tab/>
        <w:t xml:space="preserve">St      </w:t>
        <w:tab/>
        <w:t>18.00</w:t>
        <w:tab/>
        <w:t>G-tým B - Tenisté</w:t>
        <w:tab/>
        <w:t xml:space="preserve">1-2    </w:t>
        <w:tab/>
        <w:t>Štibich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6.2.11</w:t>
        <w:tab/>
        <w:t>St</w:t>
        <w:tab/>
        <w:t>18.00</w:t>
        <w:tab/>
        <w:t>Klub u Kořena – G-tým</w:t>
        <w:tab/>
        <w:t xml:space="preserve">3-4   </w:t>
        <w:tab/>
        <w:t>Štibich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6.2.11</w:t>
        <w:tab/>
        <w:t>St</w:t>
        <w:tab/>
        <w:t>20.00</w:t>
        <w:tab/>
        <w:t>Technické služby – Já nevím</w:t>
        <w:tab/>
        <w:t xml:space="preserve">1-2    </w:t>
        <w:tab/>
        <w:t>Mark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6.2.11</w:t>
        <w:tab/>
        <w:t>St</w:t>
        <w:tab/>
        <w:t>20.00</w:t>
        <w:tab/>
        <w:t xml:space="preserve">VNP 2 - Centropen </w:t>
        <w:tab/>
        <w:t xml:space="preserve">3-4    </w:t>
        <w:tab/>
        <w:t>Mark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4820" w:leader="none"/>
          <w:tab w:val="left" w:pos="6379" w:leader="none"/>
          <w:tab w:val="left" w:pos="7088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 w:val="20"/>
        </w:rPr>
        <w:tab/>
        <w:t xml:space="preserve">20.2.11  </w:t>
        <w:tab/>
        <w:t>Ne      14.00   Unihop - Expres</w:t>
        <w:tab/>
        <w:tab/>
        <w:t>1-2</w:t>
        <w:tab/>
        <w:t>Prokešová</w:t>
        <w:tab/>
        <w:t xml:space="preserve">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0.2.11</w:t>
        <w:tab/>
        <w:t>Ne</w:t>
        <w:tab/>
        <w:t>14.00</w:t>
        <w:tab/>
        <w:t>VNP 1 - TRW</w:t>
        <w:tab/>
        <w:t xml:space="preserve">3-4    </w:t>
        <w:tab/>
        <w:t>Prokeš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0.2.11</w:t>
        <w:tab/>
        <w:t>Ne</w:t>
        <w:tab/>
        <w:t>16.00</w:t>
        <w:tab/>
        <w:t>Geoplan - Egston</w:t>
        <w:tab/>
        <w:t xml:space="preserve">1-2    </w:t>
        <w:tab/>
        <w:t>Malín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0.2.11 </w:t>
        <w:tab/>
        <w:t xml:space="preserve">Ne     </w:t>
        <w:tab/>
        <w:t>16.00</w:t>
        <w:tab/>
        <w:t xml:space="preserve">SDH Chlumec – GPD Jihlava  </w:t>
        <w:tab/>
        <w:t xml:space="preserve">3-4    </w:t>
        <w:tab/>
        <w:t>Malín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2.kolo:</w:t>
      </w:r>
      <w:r>
        <w:rPr>
          <w:rFonts w:cs="Verdana" w:ascii="Verdana" w:hAnsi="Verdana"/>
          <w:szCs w:val="24"/>
        </w:rPr>
        <w:tab/>
        <w:tab/>
        <w:tab/>
        <w:tab/>
      </w:r>
      <w:r>
        <w:rPr>
          <w:rFonts w:cs="Verdana" w:ascii="Verdana" w:hAnsi="Verdana"/>
          <w:szCs w:val="24"/>
          <w:u w:val="singl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3.2.11 </w:t>
        <w:tab/>
        <w:t xml:space="preserve">St     </w:t>
        <w:tab/>
        <w:t>18.00</w:t>
        <w:tab/>
        <w:t xml:space="preserve">GPD Jihlava  - SDH Chlumec   </w:t>
        <w:tab/>
        <w:t xml:space="preserve">1-2    </w:t>
        <w:tab/>
        <w:t>Kameník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3.2.11</w:t>
        <w:tab/>
        <w:t>St</w:t>
        <w:tab/>
        <w:t>18.00</w:t>
        <w:tab/>
        <w:t xml:space="preserve">Egston - Geoplan </w:t>
        <w:tab/>
        <w:t xml:space="preserve">3-4    </w:t>
        <w:tab/>
        <w:t>Kameník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3.2.11</w:t>
        <w:tab/>
        <w:t>St</w:t>
        <w:tab/>
        <w:t>20.00</w:t>
        <w:tab/>
        <w:t xml:space="preserve">TRW - VNP 1 </w:t>
        <w:tab/>
        <w:t xml:space="preserve">1-2    </w:t>
        <w:tab/>
        <w:t>Němec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3.2.11  </w:t>
        <w:tab/>
        <w:t xml:space="preserve">St      </w:t>
        <w:tab/>
        <w:t xml:space="preserve">10.00   Expres - Unihop </w:t>
        <w:tab/>
        <w:t>3-4</w:t>
        <w:tab/>
        <w:t>Němec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7.2.11</w:t>
        <w:tab/>
        <w:t>Ne</w:t>
        <w:tab/>
        <w:t>14.00</w:t>
        <w:tab/>
        <w:t xml:space="preserve">Centropen - VNP 2  </w:t>
        <w:tab/>
        <w:t xml:space="preserve">1-2    </w:t>
        <w:tab/>
        <w:t>Vojtíš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7.2.11</w:t>
        <w:tab/>
        <w:t>Ne</w:t>
        <w:tab/>
        <w:t>14.00</w:t>
        <w:tab/>
        <w:t xml:space="preserve">Já nevím - Technické služby </w:t>
        <w:tab/>
        <w:t xml:space="preserve">3-4    </w:t>
        <w:tab/>
        <w:t>Vojtíš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27.2.11</w:t>
        <w:tab/>
        <w:t>Ne</w:t>
        <w:tab/>
        <w:t>16.00</w:t>
        <w:tab/>
        <w:t xml:space="preserve">G tým - Klub u Kořena </w:t>
        <w:tab/>
        <w:t xml:space="preserve">1-2   </w:t>
        <w:tab/>
        <w:t xml:space="preserve">Štibich K.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7.2.11 </w:t>
        <w:tab/>
        <w:t xml:space="preserve">Ne     </w:t>
        <w:tab/>
        <w:t>16.00</w:t>
        <w:tab/>
        <w:t xml:space="preserve">Tenisté - G-tým B </w:t>
        <w:tab/>
        <w:t xml:space="preserve">3-4    </w:t>
        <w:tab/>
        <w:t>Štibich K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28"/>
      <w:u w:val="single"/>
    </w:rPr>
  </w:style>
  <w:style w:type="paragraph" w:styleId="Tabulka14">
    <w:name w:val="Tabulka14"/>
    <w:basedOn w:val="Normal"/>
    <w:qFormat/>
    <w:pPr>
      <w:tabs>
        <w:tab w:val="clear" w:pos="567"/>
        <w:tab w:val="right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</w:tabs>
      <w:spacing w:lineRule="exact" w:line="270"/>
      <w:ind w:right="113" w:hanging="0"/>
    </w:pPr>
    <w:rPr>
      <w:rFonts w:ascii="Times New Roman" w:hAnsi="Times New Roman" w:cs="Times New Roman"/>
      <w:b w:val="false"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15:00Z</dcterms:created>
  <dc:creator>TRW-DAS</dc:creator>
  <dc:description/>
  <cp:keywords/>
  <dc:language>en-US</dc:language>
  <cp:lastModifiedBy>BlechaZ</cp:lastModifiedBy>
  <cp:lastPrinted>2009-10-19T11:17:00Z</cp:lastPrinted>
  <dcterms:modified xsi:type="dcterms:W3CDTF">2011-02-09T06:48:00Z</dcterms:modified>
  <cp:revision>10</cp:revision>
  <dc:subject/>
  <dc:title>              R O Z L O S O V Á N Í</dc:title>
</cp:coreProperties>
</file>