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sz w:val="48"/>
          <w:szCs w:val="48"/>
        </w:rPr>
        <w:t xml:space="preserve">DAKAL  2010-11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rozdělení do skupin + losovací čísla</w:t>
      </w:r>
    </w:p>
    <w:p>
      <w:pPr>
        <w:pStyle w:val="Normal"/>
        <w:tabs>
          <w:tab w:val="clear" w:pos="567"/>
          <w:tab w:val="left" w:pos="284" w:leader="none"/>
        </w:tabs>
        <w:jc w:val="center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ind w:right="-85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řazení do skupin bylo provedeno dle umístění v základní části posledního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ind w:right="-85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čníku Dakalu. Některá družstva loňského ročníku se rozpadla a nepřihlásila,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ind w:right="-85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o byla provedena úprava rozpisu soutěže  a počtu družstev ve skupinách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ind w:right="-85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(1.liga 11 družstev, 2.liga 8 družstev, do play-off z 1.ligy 11 postupujících, z 2.ligy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ind w:right="-85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 postupujících, z 1.ligy budou sestupovat 3 družstva, ostatní zůstává). Doplnění zápasů na 10 u družstev 2.ligy bude provedeno po dohodě s družstvy ( např.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ind w:right="-851" w:hanging="0"/>
        <w:rPr/>
      </w:pPr>
      <w:r>
        <w:rPr>
          <w:rFonts w:cs="Verdana" w:ascii="Verdana" w:hAnsi="Verdana"/>
          <w:sz w:val="20"/>
        </w:rPr>
        <w:t xml:space="preserve">3 turnaje), vedení soutěže připraví návrhy a v 1.kole 2ligy se vše dohodne.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</w:tabs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SKUPINA 1.liga</w:t>
      </w:r>
      <w:r>
        <w:rPr>
          <w:rFonts w:cs="Verdana" w:ascii="Verdana" w:hAnsi="Verdana"/>
          <w:b w:val="false"/>
          <w:sz w:val="20"/>
          <w:u w:val="single"/>
        </w:rPr>
        <w:t>(losovací čísla)</w:t>
      </w:r>
      <w:r>
        <w:rPr>
          <w:rFonts w:cs="Verdana" w:ascii="Verdana" w:hAnsi="Verdana"/>
          <w:u w:val="single"/>
        </w:rPr>
        <w:t>:</w:t>
      </w:r>
      <w:r>
        <w:rPr>
          <w:rFonts w:cs="Verdana" w:ascii="Verdana" w:hAnsi="Verdana"/>
          <w:szCs w:val="24"/>
        </w:rPr>
        <w:t xml:space="preserve"> </w:t>
        <w:tab/>
      </w:r>
      <w:r>
        <w:rPr>
          <w:rFonts w:cs="Verdana" w:ascii="Verdana" w:hAnsi="Verdana"/>
          <w:szCs w:val="24"/>
          <w:u w:val="single"/>
        </w:rPr>
        <w:t>SKUPINA 2.liga</w:t>
      </w:r>
      <w:r>
        <w:rPr>
          <w:rFonts w:cs="Verdana" w:ascii="Verdana" w:hAnsi="Verdana"/>
          <w:b w:val="false"/>
          <w:sz w:val="20"/>
          <w:u w:val="single"/>
        </w:rPr>
        <w:t>(losovací čísla)</w:t>
      </w:r>
      <w:r>
        <w:rPr>
          <w:rFonts w:cs="Verdana" w:ascii="Verdana" w:hAnsi="Verdana"/>
          <w:szCs w:val="24"/>
          <w:u w:val="single"/>
        </w:rPr>
        <w:t>:</w:t>
      </w:r>
    </w:p>
    <w:p>
      <w:pPr>
        <w:pStyle w:val="Normal"/>
        <w:tabs>
          <w:tab w:val="clear" w:pos="567"/>
          <w:tab w:val="left" w:pos="4820" w:leader="none"/>
        </w:tabs>
        <w:ind w:right="-851" w:firstLine="284"/>
        <w:rPr/>
      </w:pPr>
      <w:r>
        <w:rPr>
          <w:rFonts w:cs="Verdana" w:ascii="Verdana" w:hAnsi="Verdana"/>
          <w:sz w:val="20"/>
        </w:rPr>
        <w:t xml:space="preserve">1.  -  </w:t>
        <w:tab/>
        <w:t>1.</w:t>
        <w:tab/>
        <w:t xml:space="preserve">  SOU zemědělské a služeb (Horáková)</w:t>
        <w:tab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 Egston Jemnice   (Kabelka P.)</w:t>
        <w:tab/>
        <w:t>2.   VNP 2   (Kabelka M.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pres   (Zástěrová)</w:t>
        <w:tab/>
        <w:t>3.   G-tým stáj  B   (Štibichová)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NP 1   (Kabelka P.)</w:t>
        <w:tab/>
        <w:t>4.   Unihop   (Prokešov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</w:rPr>
        <w:tab/>
        <w:t>5.  Já nevím   (Zajíc)</w:t>
        <w:tab/>
        <w:t>5.   SKP Dačice   (Kopečná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0"/>
        </w:rPr>
        <w:t>6.  GPD servis team Jihlava   (Létal)</w:t>
        <w:tab/>
        <w:t>6.   JDM net   (Blecha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  TRW  (                   )</w:t>
        <w:tab/>
        <w:t>7.   Technické služby   (                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  Klub u Kořena   (Štibich L.)</w:t>
        <w:tab/>
        <w:t>8.   SDH Chlumec   (Bárta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9.  Geoplan   (Malínek)</w:t>
        <w:tab/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0. Tenisté   (Malínek)</w:t>
        <w:tab/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1. G-tým stáj   (Štibich K.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2. Centropen   (Vojtíšek)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Heading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DAKAL  2010-11 pro začátek první dvě kola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 xml:space="preserve">31.10.10  Ne      14.00  </w:t>
        <w:tab/>
        <w:t>1- Egston – G-tým</w:t>
        <w:tab/>
        <w:t>1-2</w:t>
        <w:tab/>
        <w:t>Kabelka P.</w:t>
        <w:tab/>
        <w:tab/>
        <w:t>31.10.10</w:t>
        <w:tab/>
        <w:t>Ne</w:t>
        <w:tab/>
        <w:t>14.00</w:t>
        <w:tab/>
        <w:t>1- Expres – Tenisté</w:t>
        <w:tab/>
        <w:t xml:space="preserve">3-4    </w:t>
        <w:tab/>
        <w:t>Kabelka P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1.10.10</w:t>
        <w:tab/>
        <w:t>Ne</w:t>
        <w:tab/>
        <w:t>16.00</w:t>
        <w:tab/>
        <w:t>1- Geoplan – VNP 1</w:t>
        <w:tab/>
        <w:t xml:space="preserve">1-2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31.10.10 </w:t>
        <w:tab/>
        <w:t xml:space="preserve">Ne     </w:t>
        <w:tab/>
        <w:t>16.00</w:t>
        <w:tab/>
        <w:t xml:space="preserve">1- Já nevím – Klub u Kořena </w:t>
        <w:tab/>
        <w:t xml:space="preserve">3-4    </w:t>
        <w:tab/>
        <w:t>Malín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3.11.10 </w:t>
        <w:tab/>
        <w:t>St       18.00</w:t>
        <w:tab/>
        <w:t>1- GPD - TRW</w:t>
        <w:tab/>
        <w:t xml:space="preserve">1-2    </w:t>
        <w:tab/>
        <w:t>Kamení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11.10</w:t>
        <w:tab/>
        <w:t>St</w:t>
        <w:tab/>
        <w:t>18.00</w:t>
        <w:tab/>
        <w:t>2- SOU zem. – SDH Chlumec</w:t>
        <w:tab/>
        <w:t xml:space="preserve">3-4   </w:t>
        <w:tab/>
        <w:t>Kamení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11.10</w:t>
        <w:tab/>
        <w:t>St</w:t>
        <w:tab/>
        <w:t>20.00</w:t>
        <w:tab/>
        <w:t>2- VNP 2  - Technické služby</w:t>
        <w:tab/>
        <w:t xml:space="preserve">1-2    </w:t>
        <w:tab/>
        <w:t>Kabelka M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11.10</w:t>
        <w:tab/>
        <w:t>St</w:t>
        <w:tab/>
        <w:t>20.00</w:t>
        <w:tab/>
        <w:t>2- G-tým B – JDM net</w:t>
        <w:tab/>
        <w:t xml:space="preserve">3-4    </w:t>
        <w:tab/>
        <w:t>Kabelka M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7.11.10 </w:t>
        <w:tab/>
        <w:t>Ne      14.00</w:t>
        <w:tab/>
        <w:t>2- Unihop - SKP</w:t>
        <w:tab/>
        <w:t xml:space="preserve">1-2    </w:t>
        <w:tab/>
        <w:t>Prokeš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>1- Centropen - volno</w:t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11.10</w:t>
        <w:tab/>
        <w:t>Ne</w:t>
        <w:tab/>
        <w:t>14.00</w:t>
        <w:tab/>
        <w:t>1- Geoplan – Já nevím</w:t>
        <w:tab/>
        <w:t>3-4</w:t>
        <w:tab/>
        <w:t xml:space="preserve">Prokešová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ind w:right="-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11.10</w:t>
        <w:tab/>
        <w:t>Ne</w:t>
        <w:tab/>
        <w:t>16.00</w:t>
        <w:tab/>
        <w:t>1- Centropen - TRW</w:t>
        <w:tab/>
        <w:t xml:space="preserve">1-2    </w:t>
        <w:tab/>
        <w:t>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11.10</w:t>
        <w:tab/>
        <w:t>Ne</w:t>
        <w:tab/>
        <w:t>16.00</w:t>
        <w:tab/>
        <w:t>1- Klub u Kořena - GPD</w:t>
        <w:tab/>
        <w:t xml:space="preserve">3-4    </w:t>
        <w:tab/>
        <w:t>Vojtíšek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0.11.10 </w:t>
        <w:tab/>
        <w:t>St       18.00</w:t>
        <w:tab/>
        <w:t>1- G-tým - Expres</w:t>
        <w:tab/>
        <w:t xml:space="preserve">1-2    </w:t>
        <w:tab/>
        <w:t>Štibich K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0.11.10 </w:t>
        <w:tab/>
        <w:t>St       18.00</w:t>
        <w:tab/>
        <w:t>1- Tenisté – VNP 1</w:t>
        <w:tab/>
        <w:t xml:space="preserve">3-4    </w:t>
        <w:tab/>
        <w:t>Štibich K.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0.11.10</w:t>
        <w:tab/>
        <w:t>St</w:t>
        <w:tab/>
        <w:t>20.00</w:t>
        <w:tab/>
        <w:t>2- SDH Chlumec- SKP</w:t>
        <w:tab/>
        <w:t xml:space="preserve">1-2    </w:t>
        <w:tab/>
        <w:t>Bárta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0.11.10</w:t>
        <w:tab/>
        <w:t>St</w:t>
        <w:tab/>
        <w:t>20.00</w:t>
        <w:tab/>
        <w:t xml:space="preserve">2- JDM net - Unihop </w:t>
        <w:tab/>
        <w:t>3-4</w:t>
        <w:tab/>
        <w:t>Bárta</w:t>
        <w:tab/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4.11.10</w:t>
        <w:tab/>
        <w:t>Ne</w:t>
        <w:tab/>
        <w:t>14.00</w:t>
        <w:tab/>
        <w:t>2- SOU zem. Dačice - VNP 2</w:t>
        <w:tab/>
        <w:t xml:space="preserve">1-2    </w:t>
        <w:tab/>
        <w:t>Horáková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14.11.10 </w:t>
        <w:tab/>
        <w:t xml:space="preserve">Ne     </w:t>
        <w:tab/>
        <w:t>14.00</w:t>
        <w:tab/>
        <w:t>2- Technické služby - G tým B</w:t>
        <w:tab/>
        <w:t>3-4</w:t>
        <w:tab/>
        <w:t xml:space="preserve">Horáková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>1- Egston - volno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cs="Verdana" w:ascii="Verdana" w:hAnsi="Verdana"/>
          <w:b w:val="false"/>
          <w:sz w:val="20"/>
        </w:rPr>
        <w:t xml:space="preserve">Na dalším rozlosování (než bude hotovo si můžete další soupeře najít v následující   tabulce) a rozpisu se pracuje, informace o Dakalu 2010-11 jsou na  stránkách oddílu kuželek TJ Centropen  www.kuzelkydacice.cz/dakal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cs="Verdana" w:ascii="Verdana" w:hAnsi="Verdana"/>
          <w:bCs/>
          <w:sz w:val="20"/>
          <w:u w:val="single"/>
        </w:rPr>
        <w:t>Systém rozlosování pro 11 a 12 družstev</w:t>
      </w:r>
      <w:r>
        <w:rPr>
          <w:rFonts w:cs="Verdana" w:ascii="Verdana" w:hAnsi="Verdana"/>
          <w:b w:val="false"/>
          <w:sz w:val="20"/>
        </w:rPr>
        <w:t>(losovací čísla):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. kolo:</w:t>
        <w:tab/>
        <w:t>  1-12</w:t>
        <w:tab/>
        <w:t>2-11</w:t>
        <w:tab/>
        <w:t>3-10</w:t>
        <w:tab/>
        <w:t>4-9</w:t>
        <w:tab/>
        <w:t>5-8</w:t>
        <w:tab/>
        <w:t>6-7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 kolo:</w:t>
        <w:tab/>
        <w:t>12-7  </w:t>
        <w:tab/>
        <w:t>8-6</w:t>
        <w:tab/>
        <w:t>9-5</w:t>
        <w:tab/>
        <w:t>10-4</w:t>
        <w:tab/>
        <w:t>11-3</w:t>
        <w:tab/>
        <w:t>1-2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 kolo:</w:t>
        <w:tab/>
        <w:t>  2-12</w:t>
        <w:tab/>
        <w:t>3-1</w:t>
        <w:tab/>
        <w:t>4-11</w:t>
        <w:tab/>
        <w:t>5-10</w:t>
        <w:tab/>
        <w:t>6-9</w:t>
        <w:tab/>
        <w:t xml:space="preserve"> 7-10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 kolo:</w:t>
        <w:tab/>
        <w:t>12-8  </w:t>
        <w:tab/>
        <w:t>9-7</w:t>
        <w:tab/>
        <w:t>10-6</w:t>
        <w:tab/>
        <w:t>11-5</w:t>
        <w:tab/>
        <w:t>1-4</w:t>
        <w:tab/>
        <w:t>2-3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5. kolo:</w:t>
        <w:tab/>
        <w:t>  3-12</w:t>
        <w:tab/>
        <w:t>4-2</w:t>
        <w:tab/>
        <w:t>5-1</w:t>
        <w:tab/>
        <w:t>6-11</w:t>
        <w:tab/>
        <w:t>7-10</w:t>
        <w:tab/>
        <w:t>8-9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 kolo:</w:t>
        <w:tab/>
        <w:t>12-9  </w:t>
        <w:tab/>
        <w:t>10-8</w:t>
        <w:tab/>
        <w:t>11-7</w:t>
        <w:tab/>
        <w:t>1-6</w:t>
        <w:tab/>
        <w:t>2-5</w:t>
        <w:tab/>
        <w:t>3-4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 kolo:</w:t>
        <w:tab/>
        <w:t>  4-12</w:t>
        <w:tab/>
        <w:t>5-3</w:t>
        <w:tab/>
        <w:t>6-2</w:t>
        <w:tab/>
        <w:t>7-1</w:t>
        <w:tab/>
        <w:t>8-11</w:t>
        <w:tab/>
        <w:t xml:space="preserve"> 9-10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 kolo:</w:t>
        <w:tab/>
        <w:t>12-10  </w:t>
        <w:tab/>
        <w:t>11-9</w:t>
        <w:tab/>
        <w:t>1-8</w:t>
        <w:tab/>
        <w:t>2-7</w:t>
        <w:tab/>
        <w:t>3-6</w:t>
        <w:tab/>
        <w:t>4-5</w:t>
      </w:r>
    </w:p>
    <w:p>
      <w:pPr>
        <w:pStyle w:val="Normal"/>
        <w:tabs>
          <w:tab w:val="clear" w:pos="567"/>
          <w:tab w:val="left" w:pos="284" w:leader="none"/>
          <w:tab w:val="right" w:pos="1134" w:leader="none"/>
          <w:tab w:val="left" w:pos="1418" w:leader="none"/>
          <w:tab w:val="center" w:pos="1985" w:leader="none"/>
          <w:tab w:val="center" w:pos="2977" w:leader="none"/>
          <w:tab w:val="center" w:pos="3828" w:leader="none"/>
          <w:tab w:val="center" w:pos="4536" w:leader="none"/>
          <w:tab w:val="center" w:pos="5387" w:leader="none"/>
          <w:tab w:val="center" w:pos="6237" w:leader="none"/>
          <w:tab w:val="left" w:pos="8789" w:leader="none"/>
        </w:tabs>
        <w:rPr/>
      </w:pPr>
      <w:r>
        <w:rPr>
          <w:rFonts w:cs="Verdana" w:ascii="Verdana" w:hAnsi="Verdana"/>
          <w:b w:val="false"/>
          <w:sz w:val="20"/>
        </w:rPr>
        <w:tab/>
        <w:t xml:space="preserve"> 9. kolo:</w:t>
        <w:tab/>
        <w:t xml:space="preserve">     </w:t>
        <w:tab/>
        <w:t xml:space="preserve">    5-12      6-4       7-3       8-2        9-1</w:t>
        <w:tab/>
        <w:t>10-11</w:t>
      </w:r>
    </w:p>
    <w:p>
      <w:pPr>
        <w:pStyle w:val="Normal"/>
        <w:tabs>
          <w:tab w:val="clear" w:pos="567"/>
          <w:tab w:val="left" w:pos="284" w:leader="none"/>
          <w:tab w:val="right" w:pos="1134" w:leader="none"/>
          <w:tab w:val="left" w:pos="1418" w:leader="none"/>
          <w:tab w:val="center" w:pos="1985" w:leader="none"/>
          <w:tab w:val="center" w:pos="2977" w:leader="none"/>
          <w:tab w:val="center" w:pos="3828" w:leader="none"/>
          <w:tab w:val="center" w:pos="4536" w:leader="none"/>
          <w:tab w:val="center" w:pos="5387" w:leader="none"/>
          <w:tab w:val="center" w:pos="6237" w:leader="none"/>
          <w:tab w:val="left" w:pos="878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>10.kolo</w:t>
        <w:tab/>
        <w:tab/>
        <w:tab/>
        <w:t>12-11</w:t>
        <w:tab/>
        <w:t xml:space="preserve">     1-10      2-9</w:t>
        <w:tab/>
        <w:t>3-8</w:t>
        <w:tab/>
        <w:t>4-7</w:t>
        <w:tab/>
        <w:t>5-6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11.kolo</w:t>
        <w:tab/>
        <w:t xml:space="preserve">          6-12</w:t>
        <w:tab/>
        <w:t>7-5</w:t>
        <w:tab/>
        <w:t>8-4</w:t>
        <w:tab/>
        <w:t>9-3</w:t>
        <w:tab/>
        <w:t>10-2</w:t>
        <w:tab/>
        <w:t>11-1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/>
      </w:pPr>
      <w:r>
        <w:rPr>
          <w:rFonts w:cs="Verdana" w:ascii="Verdana" w:hAnsi="Verdana"/>
          <w:bCs/>
          <w:sz w:val="20"/>
          <w:u w:val="single"/>
        </w:rPr>
        <w:t>Systém rozlosování pro 8 družstev</w:t>
      </w:r>
      <w:r>
        <w:rPr>
          <w:rFonts w:cs="Verdana" w:ascii="Verdana" w:hAnsi="Verdana"/>
          <w:b w:val="false"/>
          <w:sz w:val="20"/>
        </w:rPr>
        <w:t>(losovací čísla):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. kolo:</w:t>
        <w:tab/>
        <w:t>  1-8</w:t>
        <w:tab/>
        <w:t>2-7</w:t>
        <w:tab/>
        <w:t>3-6</w:t>
        <w:tab/>
        <w:t>4-5</w:t>
        <w:tab/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 kolo:</w:t>
        <w:tab/>
        <w:t xml:space="preserve">    8-5  </w:t>
        <w:tab/>
        <w:t>6-4</w:t>
        <w:tab/>
        <w:t>7-3</w:t>
        <w:tab/>
        <w:t>1-2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 kolo:</w:t>
        <w:tab/>
        <w:t>  2-8</w:t>
        <w:tab/>
        <w:t>3-1</w:t>
        <w:tab/>
        <w:t>4-7</w:t>
        <w:tab/>
        <w:t>5-6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 kolo:</w:t>
        <w:tab/>
        <w:t xml:space="preserve">    8-6  </w:t>
        <w:tab/>
        <w:t>7-5</w:t>
        <w:tab/>
        <w:t>1-4</w:t>
        <w:tab/>
        <w:t>2-3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5. kolo:</w:t>
        <w:tab/>
        <w:t>  3-8</w:t>
        <w:tab/>
        <w:t>4-2</w:t>
        <w:tab/>
        <w:t>5-1</w:t>
        <w:tab/>
        <w:t>6-7</w:t>
        <w:tab/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 kolo:</w:t>
        <w:tab/>
        <w:t xml:space="preserve">   8-7  </w:t>
        <w:tab/>
        <w:t>1-6</w:t>
        <w:tab/>
        <w:t>2-5</w:t>
        <w:tab/>
        <w:t>3-4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 kolo:</w:t>
        <w:tab/>
        <w:t>  4-8</w:t>
        <w:tab/>
        <w:t>5-3</w:t>
        <w:tab/>
        <w:t>6-2</w:t>
        <w:tab/>
        <w:t>7-1</w:t>
      </w:r>
    </w:p>
    <w:p>
      <w:pPr>
        <w:pStyle w:val="Tabulka1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right" w:pos="1134" w:leader="none"/>
          <w:tab w:val="left" w:pos="1418" w:leader="none"/>
          <w:tab w:val="center" w:pos="1985" w:leader="none"/>
          <w:tab w:val="left" w:pos="2127" w:leader="none"/>
          <w:tab w:val="center" w:pos="2835" w:leader="none"/>
          <w:tab w:val="left" w:pos="2977" w:leader="none"/>
          <w:tab w:val="center" w:pos="3686" w:leader="none"/>
          <w:tab w:val="center" w:pos="4536" w:leader="none"/>
          <w:tab w:val="center" w:pos="5387" w:leader="none"/>
          <w:tab w:val="center" w:pos="623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</w:r>
    </w:p>
    <w:p>
      <w:pPr>
        <w:pStyle w:val="Tabulka1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567"/>
          <w:tab w:val="left" w:pos="284" w:leader="none"/>
          <w:tab w:val="right" w:pos="1134" w:leader="none"/>
          <w:tab w:val="left" w:pos="1418" w:leader="none"/>
          <w:tab w:val="center" w:pos="1985" w:leader="none"/>
          <w:tab w:val="left" w:pos="2127" w:leader="none"/>
          <w:tab w:val="center" w:pos="2835" w:leader="none"/>
          <w:tab w:val="left" w:pos="2977" w:leader="none"/>
          <w:tab w:val="center" w:pos="3686" w:leader="none"/>
          <w:tab w:val="center" w:pos="4536" w:leader="none"/>
          <w:tab w:val="center" w:pos="5387" w:leader="none"/>
          <w:tab w:val="center" w:pos="623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right" w:pos="1134" w:leader="none"/>
          <w:tab w:val="left" w:pos="1418" w:leader="none"/>
          <w:tab w:val="center" w:pos="1985" w:leader="none"/>
          <w:tab w:val="left" w:pos="2127" w:leader="none"/>
          <w:tab w:val="center" w:pos="2835" w:leader="none"/>
          <w:tab w:val="left" w:pos="2977" w:leader="none"/>
          <w:tab w:val="center" w:pos="3686" w:leader="none"/>
          <w:tab w:val="center" w:pos="4536" w:leader="none"/>
          <w:tab w:val="center" w:pos="5387" w:leader="none"/>
          <w:tab w:val="center" w:pos="6237" w:leader="none"/>
          <w:tab w:val="left" w:pos="6379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567"/>
          <w:tab w:val="left" w:pos="284" w:leader="none"/>
          <w:tab w:val="right" w:pos="1134" w:leader="none"/>
          <w:tab w:val="left" w:pos="1418" w:leader="none"/>
          <w:tab w:val="center" w:pos="1985" w:leader="none"/>
          <w:tab w:val="left" w:pos="2127" w:leader="none"/>
          <w:tab w:val="center" w:pos="2835" w:leader="none"/>
          <w:tab w:val="left" w:pos="2977" w:leader="none"/>
          <w:tab w:val="center" w:pos="3686" w:leader="none"/>
          <w:tab w:val="center" w:pos="4536" w:leader="none"/>
          <w:tab w:val="center" w:pos="5387" w:leader="none"/>
          <w:tab w:val="center" w:pos="623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</w:tabs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41:00Z</dcterms:created>
  <dc:creator>TRW-DAS</dc:creator>
  <dc:description/>
  <cp:keywords/>
  <dc:language>en-US</dc:language>
  <cp:lastModifiedBy>Zdeněk Blecha</cp:lastModifiedBy>
  <cp:lastPrinted>2009-10-19T11:17:00Z</cp:lastPrinted>
  <dcterms:modified xsi:type="dcterms:W3CDTF">2010-10-22T08:13:00Z</dcterms:modified>
  <cp:revision>16</cp:revision>
  <dc:subject/>
  <dc:title>              R O Z L O S O V Á N Í</dc:title>
</cp:coreProperties>
</file>