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701"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48"/>
          <w:szCs w:val="24"/>
          <w:u w:val="single"/>
        </w:rPr>
      </w:pPr>
      <w:r>
        <w:rPr>
          <w:rFonts w:cs="Verdana" w:ascii="Verdana" w:hAnsi="Verdana"/>
          <w:sz w:val="48"/>
          <w:szCs w:val="24"/>
          <w:u w:val="single"/>
        </w:rPr>
      </w:r>
    </w:p>
    <w:p>
      <w:pPr>
        <w:pStyle w:val="Heading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PLAY-OFF  ČTVRTFINÁLE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 Rozhodčí: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 xml:space="preserve">6.3.11 </w:t>
        <w:tab/>
      </w:r>
      <w:r>
        <w:rPr>
          <w:rFonts w:cs="Verdana" w:ascii="Verdana" w:hAnsi="Verdana"/>
          <w:b w:val="false"/>
          <w:sz w:val="20"/>
        </w:rPr>
        <w:t>Geoplan</w:t>
      </w:r>
      <w:r>
        <w:rPr>
          <w:rFonts w:cs="Verdana" w:ascii="Verdana" w:hAnsi="Verdana"/>
          <w:sz w:val="20"/>
        </w:rPr>
        <w:t xml:space="preserve"> - Tenisté</w:t>
        <w:tab/>
        <w:t xml:space="preserve">4:6   </w:t>
        <w:tab/>
        <w:t>965:99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Geoplan: Papež M. 233, Papež J. 255, Mátl 261, Vávrů 21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Tenisté: Sedlák 268, Kabelka 253, Solař 233, Kubek 23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6"/>
        </w:rPr>
      </w:pPr>
      <w:r>
        <w:rPr>
          <w:rFonts w:cs="Verdana" w:ascii="Verdana" w:hAnsi="Verdana"/>
          <w:b w:val="false"/>
          <w:sz w:val="20"/>
          <w:szCs w:val="16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6.3.11</w:t>
        <w:tab/>
      </w:r>
      <w:r>
        <w:rPr>
          <w:rFonts w:cs="Verdana" w:ascii="Verdana" w:hAnsi="Verdana"/>
          <w:b w:val="false"/>
          <w:sz w:val="20"/>
        </w:rPr>
        <w:t>Technické služby</w:t>
      </w:r>
      <w:r>
        <w:rPr>
          <w:rFonts w:cs="Verdana" w:ascii="Verdana" w:hAnsi="Verdana"/>
          <w:sz w:val="20"/>
        </w:rPr>
        <w:t xml:space="preserve"> – Expres</w:t>
        <w:tab/>
        <w:t xml:space="preserve">4:6   </w:t>
        <w:tab/>
        <w:t>1036:104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TS: Kučera 230, Šimánek ml. 254, Kadrnožka 279, Stuchlík 27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Expres: Semorád 258, Procházka R. 282, Ivanič 255, Procházka J. ml. 25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6.3.11</w:t>
        <w:tab/>
        <w:t xml:space="preserve">VNP 1 - </w:t>
      </w:r>
      <w:r>
        <w:rPr>
          <w:rFonts w:cs="Verdana" w:ascii="Verdana" w:hAnsi="Verdana"/>
          <w:b w:val="false"/>
          <w:sz w:val="20"/>
        </w:rPr>
        <w:t>Centropen</w:t>
      </w:r>
      <w:r>
        <w:rPr>
          <w:rFonts w:cs="Verdana" w:ascii="Verdana" w:hAnsi="Verdana"/>
          <w:sz w:val="20"/>
        </w:rPr>
        <w:tab/>
        <w:t xml:space="preserve">8:2    </w:t>
        <w:tab/>
        <w:t>1008:95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VNP: Kacetl 279, Přikryl 244, Seidl P. 249, Janák 23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b w:val="false"/>
          <w:sz w:val="16"/>
          <w:szCs w:val="16"/>
        </w:rPr>
        <w:tab/>
        <w:tab/>
        <w:t>Centropen: Svoboda 221, Macků A. 263, Kopečková 240, Matouš 23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6.3.11</w:t>
        <w:tab/>
      </w:r>
      <w:r>
        <w:rPr>
          <w:rFonts w:cs="Verdana" w:ascii="Verdana" w:hAnsi="Verdana"/>
          <w:b w:val="false"/>
          <w:sz w:val="20"/>
        </w:rPr>
        <w:t>G-tým</w:t>
      </w:r>
      <w:r>
        <w:rPr>
          <w:rFonts w:cs="Verdana" w:ascii="Verdana" w:hAnsi="Verdana"/>
          <w:sz w:val="20"/>
        </w:rPr>
        <w:t xml:space="preserve"> – GPD Jihlava  </w:t>
        <w:tab/>
        <w:t xml:space="preserve">4:6    </w:t>
        <w:tab/>
        <w:t>987:100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6"/>
          <w:szCs w:val="16"/>
        </w:rPr>
        <w:t>G-tým: Hosť 233, Rodek 247, Chalupa 268, Kubeš 23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GPD: Svoboda 264, Jedlička 245, Kadrnoška 259, Kubeš 24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3.3.11 </w:t>
        <w:tab/>
      </w:r>
      <w:r>
        <w:rPr>
          <w:rFonts w:cs="Verdana" w:ascii="Verdana" w:hAnsi="Verdana"/>
          <w:b w:val="false"/>
          <w:sz w:val="20"/>
        </w:rPr>
        <w:t>GPD Jihlava</w:t>
      </w:r>
      <w:r>
        <w:rPr>
          <w:rFonts w:cs="Verdana" w:ascii="Verdana" w:hAnsi="Verdana"/>
          <w:sz w:val="20"/>
        </w:rPr>
        <w:t xml:space="preserve"> – G-tým     </w:t>
        <w:tab/>
        <w:t xml:space="preserve">4:6    </w:t>
        <w:tab/>
        <w:t>970:97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Jedlička 237, Kadrnoška 282, Zelenka 225, Kubeš 226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-tým: Kučera 218, Chalupa 245, Láník 249, Rodek 25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3.3.11</w:t>
        <w:tab/>
      </w:r>
      <w:r>
        <w:rPr>
          <w:rFonts w:cs="Verdana" w:ascii="Verdana" w:hAnsi="Verdana"/>
          <w:b w:val="false"/>
          <w:sz w:val="20"/>
        </w:rPr>
        <w:t>Centropen</w:t>
      </w:r>
      <w:r>
        <w:rPr>
          <w:rFonts w:cs="Verdana" w:ascii="Verdana" w:hAnsi="Verdana"/>
          <w:sz w:val="20"/>
        </w:rPr>
        <w:t xml:space="preserve"> – VNP 1 </w:t>
        <w:tab/>
        <w:t xml:space="preserve">2:8    </w:t>
        <w:tab/>
        <w:t>928:97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Centropen: Vázler 257, Svoboda 226, Kopečková 244, Macků 20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VNP: Janák 266, Seidl 232, Přikryl 228, Kacetl 25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3.3.11</w:t>
        <w:tab/>
      </w:r>
      <w:r>
        <w:rPr>
          <w:rFonts w:cs="Verdana" w:ascii="Verdana" w:hAnsi="Verdana"/>
          <w:b w:val="false"/>
          <w:sz w:val="20"/>
        </w:rPr>
        <w:t>Expres</w:t>
      </w:r>
      <w:r>
        <w:rPr>
          <w:rFonts w:cs="Verdana" w:ascii="Verdana" w:hAnsi="Verdana"/>
          <w:sz w:val="20"/>
        </w:rPr>
        <w:t xml:space="preserve"> - Technické služby  </w:t>
        <w:tab/>
        <w:t xml:space="preserve">2:8    </w:t>
        <w:tab/>
        <w:t>933:106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left="1418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Expres: Ivanič 262, Procházka J. st. + Semorád (21. hod) 190, Procházka J. ml. 258, Procházka R. 22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left="1418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S: Šimánek J. ml. 294, Holec ml. 254, Kadrnožka 249, Stuchlík 26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left="1418" w:hanging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3.3.11  </w:t>
        <w:tab/>
      </w:r>
      <w:r>
        <w:rPr>
          <w:rFonts w:cs="Verdana" w:ascii="Verdana" w:hAnsi="Verdana"/>
          <w:b w:val="false"/>
          <w:sz w:val="20"/>
        </w:rPr>
        <w:t>Tenisté</w:t>
      </w:r>
      <w:r>
        <w:rPr>
          <w:rFonts w:cs="Verdana" w:ascii="Verdana" w:hAnsi="Verdana"/>
          <w:sz w:val="20"/>
        </w:rPr>
        <w:t xml:space="preserve"> - Geoplan </w:t>
        <w:tab/>
        <w:t>2:8</w:t>
        <w:tab/>
        <w:t>940:100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enisté: Sedlák 268, Musil 240, Kabelka 223, Kubek 20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eoplan: Papež M. 247, Vávrů 266, Mátl 228, Papež J. 26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17:00Z</dcterms:created>
  <dc:creator>TRW-DAS</dc:creator>
  <dc:description/>
  <cp:keywords/>
  <dc:language>en-US</dc:language>
  <cp:lastModifiedBy>Tom</cp:lastModifiedBy>
  <cp:lastPrinted>2009-10-19T11:17:00Z</cp:lastPrinted>
  <dcterms:modified xsi:type="dcterms:W3CDTF">2011-03-13T21:32:00Z</dcterms:modified>
  <cp:revision>9</cp:revision>
  <dc:subject/>
  <dc:title>              R O Z L O S O V Á N Í</dc:title>
</cp:coreProperties>
</file>