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 w:val="44"/>
          <w:szCs w:val="44"/>
          <w:u w:val="single"/>
        </w:rPr>
      </w:pPr>
      <w:r>
        <w:rPr>
          <w:rFonts w:cs="Verdana" w:ascii="Verdana" w:hAnsi="Verdana"/>
          <w:sz w:val="44"/>
          <w:szCs w:val="44"/>
          <w:u w:val="single"/>
        </w:rPr>
        <w:t>PLAY-OFF  FINÁLE</w:t>
      </w:r>
    </w:p>
    <w:p>
      <w:pPr>
        <w:pStyle w:val="Subtitle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ROZLOSOVÁNÍ</w:t>
      </w:r>
    </w:p>
    <w:p>
      <w:pPr>
        <w:pStyle w:val="Subtitle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4.11</w:t>
        <w:tab/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 xml:space="preserve"> - GPD Jihlava</w:t>
        <w:tab/>
        <w:t>2:8     996:103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eoplan: Papež J. 253, Papež M. 247, Mátl 249, Vávrů 24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>GPD: Kadrnoška 273, Zelenka 251, Svoboda 271, Kubeš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4.11</w:t>
        <w:tab/>
      </w:r>
      <w:r>
        <w:rPr>
          <w:rFonts w:cs="Verdana" w:ascii="Verdana" w:hAnsi="Verdana"/>
          <w:b w:val="false"/>
          <w:sz w:val="20"/>
        </w:rPr>
        <w:t>VNP 1</w:t>
      </w:r>
      <w:r>
        <w:rPr>
          <w:rFonts w:cs="Verdana" w:ascii="Verdana" w:hAnsi="Verdana"/>
          <w:sz w:val="20"/>
        </w:rPr>
        <w:t xml:space="preserve"> – Technické služby </w:t>
        <w:tab/>
        <w:t xml:space="preserve">2:8    </w:t>
        <w:tab/>
        <w:t>995:102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VNP: Seidl P. 231, Přikryl 243, Janák 261, Kacetl 26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TS: Šimánek ml. 246, Holec ml. 276, Kadrnožka 235, Stuchlík 26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ab/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0.4.11 </w:t>
        <w:tab/>
      </w:r>
      <w:r>
        <w:rPr>
          <w:rFonts w:cs="Verdana" w:ascii="Verdana" w:hAnsi="Verdana"/>
          <w:b w:val="false"/>
          <w:sz w:val="20"/>
        </w:rPr>
        <w:t>Technické služby</w:t>
      </w:r>
      <w:r>
        <w:rPr>
          <w:rFonts w:cs="Verdana" w:ascii="Verdana" w:hAnsi="Verdana"/>
          <w:sz w:val="20"/>
        </w:rPr>
        <w:t xml:space="preserve"> – VNP 1 </w:t>
        <w:tab/>
        <w:t>3:7     999:104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S: Šimánek J. ml. 249, Holec M. ml. 254, Kadrnožka M. 256, Stuchlík V.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Janák P. 272, Kacetl P. 283, Přikryl L. 248, Seidl P.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0.4.11  </w:t>
        <w:tab/>
      </w:r>
      <w:r>
        <w:rPr>
          <w:rFonts w:cs="Verdana" w:ascii="Verdana" w:hAnsi="Verdana"/>
          <w:b w:val="false"/>
          <w:sz w:val="20"/>
        </w:rPr>
        <w:t>GPD Jihlava</w:t>
      </w:r>
      <w:r>
        <w:rPr>
          <w:rFonts w:cs="Verdana" w:ascii="Verdana" w:hAnsi="Verdana"/>
          <w:sz w:val="20"/>
        </w:rPr>
        <w:t xml:space="preserve"> - Geoplan </w:t>
        <w:tab/>
        <w:t>4:6</w:t>
        <w:tab/>
        <w:t>982:100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Jedlička 242, Kadrnoška 264, Zelenka + (27.hod) Svoboda 193, Kubeš 28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eoplan: Papež J. 263, Papež M. 235, Mátl 267, Vávrů 24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10.4.11</w:t>
        <w:tab/>
        <w:t>Ne</w:t>
        <w:tab/>
        <w:t xml:space="preserve">17.00 </w:t>
        <w:tab/>
        <w:t xml:space="preserve">Slavnostní vyhlášení a předání cen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Subtitle"/>
        <w:rPr>
          <w:sz w:val="48"/>
          <w:szCs w:val="48"/>
          <w:highlight w:val="green"/>
        </w:rPr>
      </w:pPr>
      <w:r>
        <w:rPr>
          <w:rFonts w:eastAsia="Verdana"/>
          <w:sz w:val="48"/>
          <w:szCs w:val="48"/>
          <w:highlight w:val="green"/>
        </w:rPr>
        <w:t xml:space="preserve"> </w:t>
      </w:r>
    </w:p>
    <w:p>
      <w:pPr>
        <w:pStyle w:val="Heading"/>
        <w:rPr>
          <w:szCs w:val="40"/>
        </w:rPr>
      </w:pPr>
      <w:r>
        <w:rPr>
          <w:sz w:val="32"/>
          <w:szCs w:val="32"/>
        </w:rPr>
        <w:t>VÝSLEDKY PLAY-OFF  SEMIFIFINÁLE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20.3.11 </w:t>
        <w:tab/>
        <w:t xml:space="preserve">Technické služby – </w:t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ab/>
        <w:t xml:space="preserve">8:2    </w:t>
        <w:tab/>
        <w:t>1058:97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S: Šimánek ml. 284, Kadrnožka 242, Stuchlík 271, Holec ml. 26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eoplan: Papež M. 246, Mátl 252, Vávrů 227, Papež J. 24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20.3.11</w:t>
        <w:tab/>
      </w:r>
      <w:r>
        <w:rPr>
          <w:rFonts w:cs="Verdana" w:ascii="Verdana" w:hAnsi="Verdana"/>
          <w:b w:val="false"/>
          <w:sz w:val="20"/>
        </w:rPr>
        <w:t>GPD Jihlava</w:t>
      </w:r>
      <w:r>
        <w:rPr>
          <w:rFonts w:cs="Verdana" w:ascii="Verdana" w:hAnsi="Verdana"/>
          <w:sz w:val="20"/>
        </w:rPr>
        <w:t xml:space="preserve"> – VNP 1     </w:t>
        <w:tab/>
        <w:t xml:space="preserve">2:8   </w:t>
        <w:tab/>
        <w:t>954:98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Svoboda 232, Jedlička 252, Kadrnoška 230, Kubeš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Kacetl 215, Přikryl 272, Seidl P. 231, Janák 26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27.3.11 </w:t>
        <w:tab/>
      </w:r>
      <w:r>
        <w:rPr>
          <w:rFonts w:cs="Verdana" w:ascii="Verdana" w:hAnsi="Verdana"/>
          <w:b w:val="false"/>
          <w:sz w:val="20"/>
        </w:rPr>
        <w:t>VNP 1</w:t>
      </w:r>
      <w:r>
        <w:rPr>
          <w:rFonts w:cs="Verdana" w:ascii="Verdana" w:hAnsi="Verdana"/>
          <w:sz w:val="20"/>
        </w:rPr>
        <w:t xml:space="preserve"> - GPD Jihlava      </w:t>
        <w:tab/>
        <w:t xml:space="preserve">4:6    </w:t>
        <w:tab/>
        <w:t>973:101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VNP: Janák 219, Přikryl 250, Seidl P. 264, Kacetl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Kadrnoška 275, Svoboda 227, Zelenka 255, Kubeš 25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27.3.11</w:t>
        <w:tab/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 xml:space="preserve"> - Technické služby  </w:t>
        <w:tab/>
        <w:t xml:space="preserve">2:8    </w:t>
        <w:tab/>
        <w:t>916:95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eoplan: Vacek 200, Jakubec 243, Vávrů 241, Mátl 23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TS: Kučera 237, Šimánek ml. 267, Holec st. 215, Stuchlík 23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ubtitle"/>
        <w:rPr>
          <w:rFonts w:ascii="Verdana" w:hAnsi="Verdana" w:cs="Verdana"/>
          <w:sz w:val="48"/>
          <w:szCs w:val="48"/>
          <w:highlight w:val="green"/>
        </w:rPr>
      </w:pPr>
      <w:r>
        <w:rPr>
          <w:rFonts w:cs="Verdana"/>
          <w:sz w:val="48"/>
          <w:szCs w:val="48"/>
          <w:highlight w:val="green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Verdana" w:hAnsi="Verdana" w:cs="Verdana"/>
      <w:b/>
      <w:sz w:val="28"/>
      <w:u w:val="single"/>
    </w:rPr>
  </w:style>
  <w:style w:type="character" w:styleId="NzevChar">
    <w:name w:val="Název Char"/>
    <w:qFormat/>
    <w:rPr>
      <w:rFonts w:ascii="Verdana" w:hAnsi="Verdana" w:cs="Verdana"/>
      <w:b/>
      <w:sz w:val="4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07:00Z</dcterms:created>
  <dc:creator>TRW-DAS</dc:creator>
  <dc:description/>
  <cp:keywords/>
  <dc:language>en-US</dc:language>
  <cp:lastModifiedBy>Tom</cp:lastModifiedBy>
  <cp:lastPrinted>2010-02-24T05:34:00Z</cp:lastPrinted>
  <dcterms:modified xsi:type="dcterms:W3CDTF">2011-04-10T20:00:00Z</dcterms:modified>
  <cp:revision>9</cp:revision>
  <dc:subject/>
  <dc:title>              R O Z L O S O V Á N Í</dc:title>
</cp:coreProperties>
</file>